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ОБУ Лицей № 9 г. Слободского</w:t>
      </w:r>
    </w:p>
    <w:p>
      <w:pPr>
        <w:pStyle w:val="Normal"/>
        <w:jc w:val="center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Н. Крыл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аз № 53/5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9.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урочной деятельности «Юный турис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обучающихся 5-7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Автор-составитель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ушкарев Олег Анатольевич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учитель ОБЖ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ервой квалификационной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Слободской 2023 го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по курсу внеурочной деятельности «Юный турист» для 5-7 классов составлена в соответствии с Федеральным государственным образовательным стандартом основного общего образования, с  Основной общеобразовательной программой основного общего образования КОГОБУ Лицея  № 9 г. Слободского и на основе авторской программы </w:t>
      </w:r>
      <w:r>
        <w:rPr>
          <w:rFonts w:cs="Times New Roman" w:ascii="Times New Roman" w:hAnsi="Times New Roman"/>
          <w:sz w:val="24"/>
          <w:szCs w:val="24"/>
        </w:rPr>
        <w:t>курс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Туристско-краеведческая деятельность» П.В. Степанов, С.В. Сизяев, Т.С. Сафронов, М., изд. Просвещение, 2011г.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чностные и метапредметные рез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льтаты освоения курса внеурочной деятельности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/>
        <w:t>Умение самостоятельно определять цели обучения.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/>
        <w:t>Умение ставить и формулировать новые задачи в учебе и познавательной деятельности.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/>
        <w:t>Умение развивать мотивы и интересы своей познавательной деятельности.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/>
        <w:t>Владение основами самоконтроля, самооценки, принятия решений.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Прирост:</w:t>
      </w:r>
    </w:p>
    <w:p>
      <w:pPr>
        <w:pStyle w:val="Style16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 xml:space="preserve">5.  Умение соотносить свои действия с планируемыми результатами. 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 xml:space="preserve">6.  Умение осуществлять контроль своей деятельности в процессе достижения результата.             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 xml:space="preserve">7.  Умение корректировать свои действия в соответствии с изменяющейся ситуацией. 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8. Умение развивать туристско-спортивную и туристическ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 xml:space="preserve">1. Умение организовывать учебное сотрудничество и совместную деятельность с учителем и сверстниками. </w:t>
      </w:r>
    </w:p>
    <w:p>
      <w:pPr>
        <w:pStyle w:val="Style15"/>
        <w:spacing w:before="0" w:after="0"/>
        <w:jc w:val="both"/>
        <w:rPr/>
      </w:pPr>
      <w:r>
        <w:rPr/>
        <w:t xml:space="preserve">2. Умение работать индивидуально и в группе: находить общее решение и разрешать конфликты на основе согласования позиций и учета интересов. </w:t>
      </w:r>
    </w:p>
    <w:p>
      <w:pPr>
        <w:pStyle w:val="Style15"/>
        <w:spacing w:before="0" w:after="0"/>
        <w:jc w:val="both"/>
        <w:rPr/>
      </w:pPr>
      <w:r>
        <w:rPr/>
        <w:t xml:space="preserve">3. Формирование компетентности в области использования информационно-коммуникационных технологий. </w:t>
      </w:r>
    </w:p>
    <w:p>
      <w:pPr>
        <w:pStyle w:val="Style15"/>
        <w:spacing w:before="0" w:after="0"/>
        <w:jc w:val="both"/>
        <w:rPr/>
      </w:pPr>
      <w:r>
        <w:rPr>
          <w:b/>
          <w:u w:val="single"/>
        </w:rPr>
        <w:t>Прирост:</w:t>
      </w:r>
      <w:r>
        <w:rPr>
          <w:u w:val="single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4. Умение работать индивидуально и в группе, формулировать, аргументировать и отстаивать свое м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мение собирать краеведческ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1. Умение определять понятия.</w:t>
      </w:r>
    </w:p>
    <w:p>
      <w:pPr>
        <w:pStyle w:val="Style15"/>
        <w:spacing w:before="0" w:after="0"/>
        <w:jc w:val="both"/>
        <w:rPr/>
      </w:pPr>
      <w:r>
        <w:rPr/>
        <w:t>2. Умение создавать обобщения.</w:t>
      </w:r>
    </w:p>
    <w:p>
      <w:pPr>
        <w:pStyle w:val="Style15"/>
        <w:spacing w:before="0" w:after="0"/>
        <w:jc w:val="both"/>
        <w:rPr/>
      </w:pPr>
      <w:r>
        <w:rPr/>
        <w:t>3. Умение классифицировать.</w:t>
      </w:r>
    </w:p>
    <w:p>
      <w:pPr>
        <w:pStyle w:val="Style15"/>
        <w:spacing w:before="0" w:after="0"/>
        <w:jc w:val="both"/>
        <w:rPr/>
      </w:pPr>
      <w:r>
        <w:rPr/>
        <w:t xml:space="preserve">4. Умение устанавливать причинно-следственные связи. </w:t>
      </w:r>
    </w:p>
    <w:p>
      <w:pPr>
        <w:pStyle w:val="Style15"/>
        <w:spacing w:before="0" w:after="0"/>
        <w:jc w:val="both"/>
        <w:rPr/>
      </w:pPr>
      <w:r>
        <w:rPr/>
        <w:t xml:space="preserve">5. Умение применять знаки и символы, модели и схемы для решения учебных и познавательных задач. </w:t>
      </w:r>
    </w:p>
    <w:p>
      <w:pPr>
        <w:pStyle w:val="Style15"/>
        <w:spacing w:before="0" w:after="0"/>
        <w:jc w:val="both"/>
        <w:rPr/>
      </w:pPr>
      <w:r>
        <w:rPr/>
        <w:t>6. Смысловое чтение.</w:t>
      </w:r>
    </w:p>
    <w:p>
      <w:pPr>
        <w:pStyle w:val="Style15"/>
        <w:spacing w:before="0" w:after="0"/>
        <w:jc w:val="both"/>
        <w:rPr/>
      </w:pPr>
      <w:r>
        <w:rPr/>
        <w:t xml:space="preserve">7. Формирование и развитие экологического мышления. </w:t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ирост: </w:t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both"/>
        <w:rPr/>
      </w:pPr>
      <w:r>
        <w:rPr/>
        <w:t>8. Умение устанавливать аналогии.</w:t>
      </w:r>
    </w:p>
    <w:p>
      <w:pPr>
        <w:pStyle w:val="Style15"/>
        <w:spacing w:before="0" w:after="0"/>
        <w:jc w:val="both"/>
        <w:rPr/>
      </w:pPr>
      <w:r>
        <w:rPr/>
        <w:t>9. Умение строить логическое рассуждение, умозаключение (индуктивное, дедуктивное, по аналогии)</w:t>
      </w:r>
    </w:p>
    <w:p>
      <w:pPr>
        <w:pStyle w:val="Style15"/>
        <w:spacing w:before="0" w:after="0"/>
        <w:jc w:val="both"/>
        <w:rPr/>
      </w:pPr>
      <w:r>
        <w:rPr/>
        <w:t xml:space="preserve">10. Формирование и развитие экологического мышления, умение применять его в познавательной деятельности. </w:t>
      </w:r>
    </w:p>
    <w:p>
      <w:pPr>
        <w:pStyle w:val="Style15"/>
        <w:spacing w:before="0" w:after="0"/>
        <w:jc w:val="both"/>
        <w:rPr/>
      </w:pPr>
      <w:r>
        <w:rPr/>
        <w:t>11. Умение различать способы ориентирования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color w:val="000000"/>
          <w:sz w:val="24"/>
          <w:szCs w:val="24"/>
          <w:u w:val="single"/>
        </w:rPr>
        <w:t>3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Содержание курса внеурочной деятельности с указанием форм организации и видов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 курса внеуроч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ы организации внеурочн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деятельности внеурочной деятельно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. Вводное занятие (1 час).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а о ЗОЖ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2.Поход-знакомство (4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ические поход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ско-краеведческ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3.Безопасность юного туриста (1 час).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а о БЖ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4. Быт юного туриста (3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грывание ситуац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5. Кухня юного туриста (2 часа).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грывание ситуац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6. Песни юного туриста (1 час).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кие зад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ное творчеств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7. Природа и легенды родного края (2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кие зад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8. Ориентирование на местности (3 часа).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ические поход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о-оздорови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9. Топография (3 часа).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ические поход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ско-краеведческ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0. Туристские узлы и их назначение (2 часа).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инг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1. Преодоление препятствий (3 часа).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грывание ситуац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о-оздорови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2. Туристские игры (2 часа).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нир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о-оздоровите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3. Туристская стенгазета (1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кие зад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ов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4. Природоохранные акции (2 часа).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ические поход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ско-краеведческ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5. Поход выходного дня (4 часа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ические поход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истско-краеведческая</w:t>
            </w:r>
          </w:p>
        </w:tc>
      </w:tr>
    </w:tbl>
    <w:p>
      <w:pPr>
        <w:pStyle w:val="Style1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268"/>
      </w:tblGrid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тематический разде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казанием тем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одим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зучение темы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здел «Начала туризма и краеведения» (для учащихся 5-7 клас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-знаком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юного тур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 юного тур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ня юного тур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и юного тур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родн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ские узлы и их на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репят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ски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ская газ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е 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ы выходного 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ч</w:t>
            </w:r>
          </w:p>
        </w:tc>
      </w:tr>
    </w:tbl>
    <w:p>
      <w:pPr>
        <w:sectPr>
          <w:type w:val="nextPage"/>
          <w:pgSz w:w="11906" w:h="16838"/>
          <w:pgMar w:left="1260" w:right="849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1:00Z</dcterms:created>
  <dc:creator>Admin</dc:creator>
  <dc:description/>
  <cp:keywords/>
  <dc:language>en-US</dc:language>
  <cp:lastModifiedBy>Дмитрий</cp:lastModifiedBy>
  <dcterms:modified xsi:type="dcterms:W3CDTF">2023-11-14T07:37:00Z</dcterms:modified>
  <cp:revision>11</cp:revision>
  <dc:subject/>
  <dc:title/>
</cp:coreProperties>
</file>